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Self-Improvement Can Be Gauge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Self-improvement is the art of making sure that you are doing better that you are currently doing. As a human being, you will always find that there is room for improvement. There is no such thing as a perfect person. Human beings are prone to mistakes and downfalls. However, these mistakes and downfalls can be regulated in order to reduce the levels they occur. You can be able to gauge your improvements on your own by looking at the difference after some certain period. For starters, if you are thinking of improving your physical appearance, you can go about it in several way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rst thing will be to note the areas that you need to improve. By noting the areas you need to improve, you will have marked you self-improvement process. Noting such areas should be done keenly as there are some areas that cannot be changed. For example, you cannot be able to change your height. Nevertheless, you change your appearance such that you look taller. You can lose some weight if you are big or you can use some clothes that make you look tall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Knowing the areas that you can change in, and how to change them, is very important. As this is the case, you should be careful how you go about it. Once you have known the areas that you need to change, look at the options that can give you change. If you are looking to change your physical attributes, most of the time, it is exercise that will be the best way to do this. Many types of exercise are done in the world today. These exercises will be the determinant of the outcome of your improve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ever, you should choose these exercises carefully. There are exercises that will have the necessary effects but will also need you to work hard. There are others will not consume a lot of your time and energy but they will take longer. Finding the right combination of exercises will give you the best results with the minimum effort. With this in mind, you will find that there are many solutions that a person can use for self-improvement. The best way to go about it would be to have thorough research on the remedies that are available in the world. Knowledge of the various remedies will give a person a chance to make an informed decision. </w:t>
      </w:r>
    </w:p>
    <w:p>
      <w:pPr>
        <w:pStyle w:val="Normal"/>
        <w:spacing w:before="0" w:after="20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35:00Z</dcterms:created>
  <dc:creator>iDNA</dc:creator>
  <dc:description/>
  <dc:language>en-US</dc:language>
  <cp:lastModifiedBy>Neil</cp:lastModifiedBy>
  <dcterms:modified xsi:type="dcterms:W3CDTF">2011-02-26T16:38:00Z</dcterms:modified>
  <cp:revision>1</cp:revision>
  <dc:subject/>
  <dc:title/>
</cp:coreProperties>
</file>